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 da Aula: Símbolos do Nat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ora:Livia Raposo Bardy</w:t>
      </w:r>
    </w:p>
    <w:p>
      <w:pPr>
        <w:pStyle w:val="TextBody"/>
        <w:rPr/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portalsaofrancisco.com.br/alfa/natal/imagens/natal-31.gif</w:t>
        </w:r>
      </w:hyperlink>
      <w:r>
        <w:rPr>
          <w:rFonts w:cs="Arial" w:ascii="Arial" w:hAnsi="Arial"/>
          <w:sz w:val="28"/>
          <w:szCs w:val="28"/>
        </w:rPr>
        <w:t> 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aula foi preparada com intuito de uma melhor conscientização e valorização sobre o Natal, bem como incentivar os educandos a participarem das comemorações do Nat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1134" w:top="23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Núcleo de Tecnologia Municipal De Guaíra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Curso: Introdução a Educação Digital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Cursista: Arilte Dornelles Ferreira da Silv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saofrancisco.com.br/alfa/natal/imagens/natal-31.gi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13:49Z</dcterms:created>
  <dc:creator/>
  <dc:description/>
  <dc:language>en-US</dc:language>
  <cp:lastModifiedBy/>
  <cp:revision>0</cp:revision>
  <dc:subject/>
  <dc:title/>
</cp:coreProperties>
</file>